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Get a Jet Charting Membership Card?</w:t>
      </w:r>
    </w:p>
    <w:p>
      <w:pPr>
        <w:pStyle w:val="Normal"/>
        <w:rPr/>
      </w:pPr>
      <w:r>
        <w:rPr/>
      </w:r>
    </w:p>
    <w:p>
      <w:pPr>
        <w:pStyle w:val="Normal"/>
        <w:rPr/>
      </w:pPr>
      <w:r>
        <w:rPr/>
        <w:t>Are you interested in chartering a private jet? If you are, there is a good chance that you have already done a little bit of research online. When examining the online websites of private jet chartering companies, did you come across something that is referred to as a membership plan or a membership card?  Since many private jet chartering companies offer these types of plans, there is a good chance that you have seen them before.  If so, have you ever wondered if you should join a membership program?  If you have, you are definitely not alone.</w:t>
      </w:r>
    </w:p>
    <w:p>
      <w:pPr>
        <w:pStyle w:val="Normal"/>
        <w:rPr/>
      </w:pPr>
      <w:r>
        <w:rPr/>
      </w:r>
    </w:p>
    <w:p>
      <w:pPr>
        <w:pStyle w:val="Normal"/>
        <w:rPr/>
      </w:pPr>
      <w:r>
        <w:rPr/>
        <w:t xml:space="preserve">When it comes to joining a jet chartering membership program, there are many individuals who wonder if they should join, but even more individuals wonder what they are. Although it is not uncommon to find these types of membership plans available online, it is somewhat difficult to learn what they are.  It almost seems as if many jet chartering companies expect you to know what their membership plans are all about.  Unfortunately, for this reason, there are a large number of individuals who opt not to join a membership program, when they could actually benefit from doing so.  </w:t>
      </w:r>
    </w:p>
    <w:p>
      <w:pPr>
        <w:pStyle w:val="Normal"/>
        <w:rPr/>
      </w:pPr>
      <w:r>
        <w:rPr/>
      </w:r>
    </w:p>
    <w:p>
      <w:pPr>
        <w:pStyle w:val="Normal"/>
        <w:rPr/>
      </w:pPr>
      <w:r>
        <w:rPr/>
        <w:t>When looking to lean more about private jet chartering membership cards, it is best if you compare it to something that you know or are familiar with, like grocery store savings cards. If you sign up for a grocery store savings card, you are given extra benefits just for being considered a member.  These benefits may include specials deals or savings, newsletters, and much more.  The same can be said for a private jet chartering membership.  Should you choose to sign up for a membership, you will be given extra perks; perks that not all travelers have access to.  Just a few of these extra member benefits are outlined below.</w:t>
      </w:r>
    </w:p>
    <w:p>
      <w:pPr>
        <w:pStyle w:val="Normal"/>
        <w:rPr/>
      </w:pPr>
      <w:r>
        <w:rPr/>
      </w:r>
    </w:p>
    <w:p>
      <w:pPr>
        <w:pStyle w:val="Normal"/>
        <w:rPr/>
      </w:pPr>
      <w:r>
        <w:rPr/>
        <w:t>One of the many benefits to joining a private jet chartering membership plan is the option of making your reservations at the last minute.  For regularly travelers, it is not uncommon for a company to request that reservations be placed at least forty-eight hours in advance.  With a jet chartering membership, you are given a little bit more flexibility.  Many jet chartering companies allow their members to make their reservations up to twelve hours beforehand.  This extra perk is nice if you are business owner or business executive who regularly finds yourself making last minute travel plans for meetings.</w:t>
      </w:r>
    </w:p>
    <w:p>
      <w:pPr>
        <w:pStyle w:val="Normal"/>
        <w:rPr/>
      </w:pPr>
      <w:r>
        <w:rPr/>
      </w:r>
    </w:p>
    <w:p>
      <w:pPr>
        <w:pStyle w:val="Normal"/>
        <w:rPr/>
      </w:pPr>
      <w:r>
        <w:rPr/>
        <w:t xml:space="preserve">Another benefit to join a private jet chartering company membership plan is ease of use. When you join a membership program, a special account is created for you. This account will likely hold all of your travel information, like your address, your billing information, your jet preferences, and so on.  When it comes time to booking a private jet charter, this membership should be able to save you a considerable amount of time, as you are able to bypass a lot of the needed paperwork.  If you have a membership card that allows you to place deposits on it, you may be able to have your reservations processed and paid for in no time at all.  In fact, that is one of the many reason why members are often given the option to make last minute travel arrangements.  </w:t>
      </w:r>
    </w:p>
    <w:p>
      <w:pPr>
        <w:pStyle w:val="Normal"/>
        <w:rPr/>
      </w:pPr>
      <w:r>
        <w:rPr/>
      </w:r>
    </w:p>
    <w:p>
      <w:pPr>
        <w:pStyle w:val="Normal"/>
        <w:rPr/>
      </w:pPr>
      <w:r>
        <w:rPr/>
        <w:t>The decision as to whether or not you want to join a private jet chartering membership club or plan is yours to make, but it is something that is worth looking into. If you have any questions or concerns about the program, you are advised to contact a company representative for more information.</w:t>
      </w:r>
    </w:p>
    <w:p>
      <w:pPr>
        <w:pStyle w:val="Normal"/>
        <w:rPr/>
      </w:pPr>
      <w:r>
        <w:rPr/>
      </w:r>
    </w:p>
    <w:p>
      <w:pPr>
        <w:pStyle w:val="Normal"/>
        <w:rPr/>
      </w:pPr>
      <w:r>
        <w:rPr/>
        <w:t>PPPPP</w:t>
      </w:r>
    </w:p>
    <w:p>
      <w:pPr>
        <w:pStyle w:val="Normal"/>
        <w:rPr/>
      </w:pPr>
      <w:r>
        <w:rPr/>
      </w:r>
    </w:p>
    <w:p>
      <w:pPr>
        <w:pStyle w:val="Normal"/>
        <w:rPr/>
      </w:pPr>
      <w:r>
        <w:rPr/>
        <w:t>Word Count 5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52:00Z</dcterms:created>
  <dc:creator>Jennifer</dc:creator>
  <dc:description/>
  <dc:language>en-US</dc:language>
  <cp:lastModifiedBy>Jennifer</cp:lastModifiedBy>
  <dcterms:modified xsi:type="dcterms:W3CDTF">2007-01-23T07:20:00Z</dcterms:modified>
  <cp:revision>5</cp:revision>
  <dc:subject/>
  <dc:title>Should You Get a Jet Charting Membership Card</dc:title>
</cp:coreProperties>
</file>